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25 г. № 455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Гармония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из ЕГРЮЛ недействующего юридического лица Общество с ограниченной ответственностью «Гармония» (дата внесения соответствующих сведений в ЕГРЮЛ 28.02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04 сентября 2014 года  № Л041-01149-47/00294577, выданной Обществу с ограниченной ответственностью «Гармон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Гармония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48:00Z</dcterms:created>
  <dc:creator>User5</dc:creator>
  <dc:description/>
  <cp:keywords/>
  <dc:language>en-US</dc:language>
  <cp:lastModifiedBy>Алла Леонидовна Кузенкова</cp:lastModifiedBy>
  <cp:lastPrinted>2025-04-30T11:47:00Z</cp:lastPrinted>
  <dcterms:modified xsi:type="dcterms:W3CDTF">2025-11-12T10:54:00Z</dcterms:modified>
  <cp:revision>3</cp:revision>
  <dc:subject/>
  <dc:title>  </dc:title>
</cp:coreProperties>
</file>